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3535684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458735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7917190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0692020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2803205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